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nne Frank Vocabulary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List #15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capitulate -</w:t>
        <w:tab/>
        <w:t>to surrender</w:t>
        <w:tab/>
        <w:t>or give in</w:t>
        <w:tab/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conspicuous-  </w:t>
        <w:tab/>
        <w:t xml:space="preserve"> obvious or easily noticed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disgruntled - </w:t>
        <w:tab/>
        <w:t>irritated or displeased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foreboding -</w:t>
        <w:tab/>
        <w:t>a feeling that something bad will happe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forlorn -</w:t>
        <w:tab/>
        <w:tab/>
        <w:t>abandoned or lonely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gauntlet -</w:t>
        <w:tab/>
        <w:tab/>
        <w:t>a series of challenges or troubles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. inarticulate -</w:t>
        <w:tab/>
        <w:t>unable to verbally express oneself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8. intuition -</w:t>
        <w:tab/>
        <w:tab/>
        <w:t>a knowledge obtained without conscious use of reasoning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9. jubilation -</w:t>
        <w:tab/>
        <w:t>celebration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. loathe- </w:t>
        <w:tab/>
        <w:tab/>
        <w:t>to hate bitterly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1. mercurial -</w:t>
        <w:tab/>
        <w:t>characterized by rapid changes in mood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 meticulous -</w:t>
        <w:tab/>
        <w:t>extremely particular; paying attention to detail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3. onslaught -</w:t>
        <w:tab/>
        <w:t>a violent, intense attack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4. pandemonium - a wild disorder, confusion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. portly-</w:t>
        <w:tab/>
        <w:tab/>
        <w:t>having a larger body fram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6. reproach -</w:t>
        <w:tab/>
        <w:t>disapproval; dislike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. sustenance -</w:t>
        <w:tab/>
        <w:t>nourishment or food; things that sustain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8. unabashed -</w:t>
        <w:tab/>
        <w:t>not embarrassed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9. wallow -</w:t>
        <w:tab/>
        <w:tab/>
        <w:t>to sink into a state of misery or depressio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. zeal -</w:t>
        <w:tab/>
        <w:tab/>
        <w:t>enthusiasm</w:t>
        <w:tab/>
        <w:tab/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4:28:00Z</dcterms:created>
  <dc:creator>Ray Truex</dc:creator>
  <dc:description/>
  <cp:keywords/>
  <dc:language>en-US</dc:language>
  <cp:lastModifiedBy>Ray Truex</cp:lastModifiedBy>
  <dcterms:modified xsi:type="dcterms:W3CDTF">2016-05-03T12:50:00Z</dcterms:modified>
  <cp:revision>3</cp:revision>
  <dc:subject/>
  <dc:title>The following list of vocabulary was taken from act 1 and act 2 of</dc:title>
</cp:coreProperties>
</file>